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s. Bartz</w:t>
      </w:r>
    </w:p>
    <w:p>
      <w:pPr>
        <w:pStyle w:val="Normal"/>
        <w:rPr/>
      </w:pPr>
      <w:r>
        <w:rPr/>
        <w:t>IS 125  DDIH</w:t>
      </w:r>
    </w:p>
    <w:p>
      <w:pPr>
        <w:pStyle w:val="Normal"/>
        <w:spacing w:before="0" w:after="0"/>
        <w:jc w:val="center"/>
        <w:rPr>
          <w:rFonts w:ascii="Times" w:hAnsi="Times" w:cs="Times"/>
          <w:sz w:val="20"/>
          <w:szCs w:val="20"/>
        </w:rPr>
      </w:pPr>
      <w:r>
        <w:rPr>
          <w:b/>
        </w:rPr>
        <w:t>Writing for Podcasting Script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Directions:</w:t>
      </w:r>
      <w:r>
        <w:rPr/>
        <w:t>  Use this document to write your script.  Write the dialogue for each character.  Copy and paste into the body of your post on your blog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Sponsor:</w:t>
      </w:r>
      <w:r>
        <w:rPr/>
        <w:t xml:space="preserve"> “This podcast is brought to you by funding from the Title IID “Destinations in History” (or “Voices in History”) grant through the Office of Educational Technology, Queens.”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Setting:</w:t>
      </w:r>
      <w:r>
        <w:rPr/>
        <w:t xml:space="preserve"> Ancient China- </w:t>
      </w:r>
      <w:r>
        <w:rPr>
          <w:i/>
        </w:rPr>
        <w:t>Tang Dynasty</w:t>
      </w:r>
      <w:r>
        <w:rPr/>
        <w:t xml:space="preserve"> (618-906 B.C.)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Narrator:</w:t>
      </w:r>
      <w:r>
        <w:rPr/>
        <w:t xml:space="preserve"> the scene opens as an old Chinese woman (Ming-Ming) is sitting by the fireplace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 xml:space="preserve">Ming-ming: </w:t>
      </w:r>
      <w:r>
        <w:rPr/>
        <w:t>Darling, please join me over by the fire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 xml:space="preserve">Peng-lin: </w:t>
      </w:r>
      <w:r>
        <w:rPr/>
        <w:t>Coming Grandma! (calling from her bedroom) What is it Grandma Ming?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Ming-ming</w:t>
      </w:r>
      <w:r>
        <w:rPr/>
        <w:t xml:space="preserve">: Sit down, I want to show you something. In my day, no one was allowed to see a woman’s unbound feet. It was strictly </w:t>
      </w:r>
      <w:r>
        <w:rPr>
          <w:i/>
        </w:rPr>
        <w:t>forbidden</w:t>
      </w:r>
      <w:r>
        <w:rPr/>
        <w:t xml:space="preserve">! (As she unwraps her bound feet) 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 xml:space="preserve">Peng-lin: </w:t>
      </w:r>
      <w:r>
        <w:rPr/>
        <w:t>(She gasps) Oh grandma…you’re feet…they are so…so…frightening. I don’t want to look at them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Ming-ming</w:t>
      </w:r>
      <w:r>
        <w:rPr/>
        <w:t xml:space="preserve">: Peng – lin, you must look. This was a very important cultural practice of my generation. 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Peng–lin:</w:t>
      </w:r>
      <w:r>
        <w:rPr/>
        <w:t xml:space="preserve"> But grandma…I don’t understand? Why would anyone want you to do that to your feet?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Ming-ming:</w:t>
      </w:r>
      <w:r>
        <w:rPr/>
        <w:t xml:space="preserve"> Honey, women in my time, had to do this to their feet. We had to break our bones and deform our own feet, so a man would marry us. The smaller the feet the more beautiful a woman was. 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Peng-lin:</w:t>
      </w:r>
      <w:r>
        <w:rPr/>
        <w:t xml:space="preserve"> Did your mom help you?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 xml:space="preserve">Ming-ming: </w:t>
      </w:r>
      <w:r>
        <w:rPr/>
        <w:t>Of course she did. She had her feet bound as well. When a woman gets her feet bound they stay that way for at least 3 years and it is very difficult to move around. We did not wander very far from our homes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Peng-lin</w:t>
      </w:r>
      <w:r>
        <w:rPr/>
        <w:t xml:space="preserve">: That sounds terrible. I would not like that because I love running around and playing sports. Would I have been </w:t>
      </w:r>
      <w:r>
        <w:rPr>
          <w:i/>
        </w:rPr>
        <w:t>forced</w:t>
      </w:r>
      <w:r>
        <w:rPr/>
        <w:t xml:space="preserve"> to do this to my feet?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>Ming-ming</w:t>
      </w:r>
      <w:r>
        <w:rPr/>
        <w:t>: No one forced you to do it. It was frowned upon if not done. It also showed status, which meant you would hopefully marry a wealthy man that would bring good fortune to your family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b/>
        </w:rPr>
        <w:t xml:space="preserve">Ending: </w:t>
      </w:r>
      <w:r>
        <w:rPr/>
        <w:t>Scene ends with Ming &amp; Peng conversing around the fire</w:t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0:55:00Z</dcterms:created>
  <dc:creator>NYCDOE Schools</dc:creator>
  <dc:description/>
  <cp:keywords/>
  <dc:language>en-US</dc:language>
  <cp:lastModifiedBy>NYCDOE Schools</cp:lastModifiedBy>
  <dcterms:modified xsi:type="dcterms:W3CDTF">2010-03-20T00:56:00Z</dcterms:modified>
  <cp:revision>1</cp:revision>
  <dc:subject/>
  <dc:title/>
</cp:coreProperties>
</file>